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440"/>
      </w:tblGrid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fišu stabu izbūves darbi Pārventas centrā, Rindas un Tārgales ielu krustojumā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 sabiedriskā transporta galapunkta pieturvietā Inženieru ielā, Ventspilī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hniskā shēma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Heading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ējuma satur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apas nosauku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ap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rka un N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apa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aurejošais Nr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Cs w:val="24"/>
              </w:rPr>
              <w:t>Titullap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ējuma sat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ūvprojekta sastāv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ntspils pilsētas domes APN vēstule Nr.9-10/3381-2 no 07.01.20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-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pielikums 07.01.2013. APN vēstulei Nr.9-10/338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-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.pielikums 07.01.2013. APN vēstulei Nr.9-10/3381-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-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Cs w:val="24"/>
              </w:rPr>
              <w:t>7.pielikums 07.01.2013. APN vēstulei Nr.9-10/3381-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0-1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.pielikums 07.01.2013. APN vēstulei Nr.9-10/338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A/S „Sadales tīkls” vēstule par tehniskajiem noteikumie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3-1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Paskaidrojuma raks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RASĒJUM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Cs w:val="24"/>
              </w:rPr>
              <w:t>Ģenerālais plāns (ĢP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ispārējie rādītāj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ĢP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fišu stabs  Talsu ielā 31 (Pārventas centrā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Ģenplāns ar savietotiem inženiertīkli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ĢP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fišu stabs Tārgales un Rindas ielu stūrī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Cs/>
                <w:iCs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Ģenplāns ar savietotiem inženiertīkli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ĢP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fišu stabs Inženieru ielā (pie autobusu pieturas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Cs/>
                <w:iCs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Ģenplāns ar savietotiem inženiertīkli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ĢP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Cs/>
                <w:i/>
                <w:i/>
                <w:iCs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iCs/>
                <w:szCs w:val="24"/>
              </w:rPr>
              <w:t>Afišu stabs. Griezumi 1-1, 2-2, 3-3. Mezgl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ĢP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Cs/>
                <w:iCs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Cs w:val="24"/>
              </w:rPr>
              <w:t>Afišu stabs. Materiālu specifikācij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ĢP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LICENCES, SERTIFIKĀT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Cs w:val="24"/>
              </w:rPr>
              <w:t>SIA “SKIZO” komersanta reģistrācijas apliecīb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IA “SKIZO” būvkomersanta reģistrācijas apliecība Nr.8980-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Cs w:val="24"/>
              </w:rPr>
              <w:t>V.Balodes LAS arhitekta prakses sertifikāts Nr.10-013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260" w:right="1286" w:gutter="0" w:header="0" w:top="719" w:footer="708" w:bottom="7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04:00Z</dcterms:created>
  <dc:creator>Liva Brauna</dc:creator>
  <dc:description/>
  <cp:keywords/>
  <dc:language>en-US</dc:language>
  <cp:lastModifiedBy>Vita Balode</cp:lastModifiedBy>
  <cp:lastPrinted>2013-05-28T11:04:00Z</cp:lastPrinted>
  <dcterms:modified xsi:type="dcterms:W3CDTF">2013-05-28T08:04:00Z</dcterms:modified>
  <cp:revision>2</cp:revision>
  <dc:subject/>
  <dc:title>Administratīvā ēka un saldētava</dc:title>
</cp:coreProperties>
</file>